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Technická zpráv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2" w:space="2" w:color="000000"/>
        </w:pBdr>
        <w:jc w:val="center"/>
        <w:rPr/>
      </w:pPr>
      <w:r>
        <w:rPr>
          <w:rFonts w:eastAsia="Times New Roman"/>
        </w:rPr>
        <w:t xml:space="preserve">  </w:t>
      </w:r>
      <w:r>
        <w:rPr>
          <w:b/>
          <w:bCs/>
        </w:rPr>
        <w:t>„</w:t>
      </w:r>
      <w:r>
        <w:rPr>
          <w:b/>
          <w:bCs/>
        </w:rPr>
        <w:t>Oprava chodníčků vnitrobloku MŠ Kamarád Liberec “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2065</wp:posOffset>
            </wp:positionH>
            <wp:positionV relativeFrom="paragraph">
              <wp:posOffset>47625</wp:posOffset>
            </wp:positionV>
            <wp:extent cx="6116955" cy="3439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ben 2019                                                                                    Vypracoval: Boris Weinf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adavatel:</w:t>
      </w:r>
      <w:r>
        <w:rPr/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Magistrát Města Liberec, odbor majetkové správy, oddělení správy objektů a zařízení, pan Vladimír Vavř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ýchozí podklad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e od zadavatele, místní prohlídka a informace od uživatele objektu, fotodokumentace a zaměř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pis současného stav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távající chodníčky z litého asfaltu jsou popraskané, nerovné a místy propadlé, jsou v celém rozsahu ohraničeny obrubníky. Na několika místech se v ploše chodníku vyskytuje kanalizační šachta. Část chodníků slouží pouze pro pěší, část je pro přejezd lehkých nákladních automobilů, které provádějí zásobování MŠ. Z rozhodnutí zadavatele, z důvodu zlepšení bezpečnosti dětí pohybujících se po zpevněných plochách, budou tyto opraveny. Mezi pavilony se nachází volný prostor s herním prvkem-maketou dřevěného hradu. Hrad bude odstraněn a plocha upravena pro jiné využi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zsah navrhovaných prací a technické řešení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Původní skladby včetně obrubníků vybourat a nahradit novými dle vzorového příčného řezu. Povrch chodníčků pro pěší bude z betonové zámkové dlažby obdélník tl. 6 cm v barvě šedé, u chodníčku pro přejezd lehkých nákladních automobilů použít tl. 8 cm. Část chodníků bude z gumových dlaždic včetně obrubníků, rozsah je zřejmý z přiložené situace. V místě napojení na neopravovaný povrch (u krytých podchodů a v bráně) tento oddělit řezem a ukončit osazením chodníkového obrubníku s rovnou hranou např. METRA-do úrovně okolního povrchu. Veškeré chodníčky budou ukončeny obrubníky. Před započetím bouracích prací po stranách chodníčků a zpevněných ploch v pruhu 50 cm odstranit ornici, tuto po dokončení rozprostřít zpět a osít travním semenem. Kanalizační poklopy výškově přeložit, odstranit dva pařezy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V prostoru hřiště s maketou dřevěného hradu bude vytvořena zatravněná plocha, kde se plánuje provozování míčových her. Dřevěnou maketu hradu odstranit, strhnout ornici v síle 15 cm, prostor výškově zarovnat (použít přebytečný výkopek z drénů a chodníčků, případně i část původních podkladních štěrků), na plochu rozprostřít původní ornici, případně doplnit novou a osít travním semenem. Prostor je ze tří stran ohraničen stávajícími obrubníky chodníků, čtvrtá strana bude provedena do ztracena, napojením na stávající terén bez obrub. Stávající dvorní vpusť uprostřed hřiště vybourat, </w:t>
      </w:r>
      <w:r>
        <w:rPr>
          <w:b/>
        </w:rPr>
        <w:t xml:space="preserve">nepoškodit </w:t>
      </w:r>
      <w:r>
        <w:rPr/>
        <w:t>svodné potrubí, toto zakrýt geotextilií, plochu hřiště odvodnit dvěma drenážními pery z děrovaného flexibilního potrubí a štěrkové vrstvy obalené geotextilií. Drenážní pera spádovat do prostoru zrušené vpusti, tento rovněž zaštěrkovat. Stávající kanalizační poklop výškově přeložit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šeobecně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kern w:val="2"/>
          <w:lang w:eastAsia="cs-CZ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color w:val="FF0000"/>
        </w:rPr>
        <w:t xml:space="preserve"> </w:t>
      </w:r>
      <w:r>
        <w:rPr>
          <w:color w:val="000000"/>
        </w:rPr>
        <w:t>Vešker</w:t>
      </w:r>
      <w:r>
        <w:rPr/>
        <w:t>ý stavební odpad bude odvezen a uložen na řízené sklá</w:t>
      </w:r>
      <w:r>
        <w:rPr>
          <w:color w:val="000000"/>
        </w:rPr>
        <w:t>dce, s odpady bude nakládáno dle zákona č. 185/2001 Sb.ve znění pozdějších předpisů a novelizací. Uskladnění materiálu a zařízení staveniště je možné v areálu školky, kontejner na stavební odpad možno umístit v těsné blízkosti školky. Práce budou provedeny v kvalitě dle platných ČSN, během provádění dodržovat platná ustanovení BOZP a nepoškodit přilehlé sokly budov, komunikace, trávník atd.</w:t>
      </w:r>
      <w:r>
        <w:rPr>
          <w:color w:val="FF0000"/>
        </w:rPr>
        <w:t xml:space="preserve"> </w:t>
      </w:r>
      <w:r>
        <w:rPr/>
        <w:t>U přejezdného chodníku provést statickou zkoušku únosnosti pláně a zhutnění podkladních vrstev, požadovaná hodnota Edef2- 45 MPA.</w: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vě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davatel prací bude určen ve výběrovém řízení, doba provedení lze předpokládat cca 4-5 týdnů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v Liberci                                                                                                      Boris Weinfurter</w:t>
      </w:r>
    </w:p>
    <w:p>
      <w:pPr>
        <w:pStyle w:val="Normal"/>
        <w:rPr/>
      </w:pPr>
      <w:r>
        <w:rPr>
          <w:color w:val="000000"/>
        </w:rPr>
        <w:t>30.4.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ýkres vzorové řezy</w:t>
      </w:r>
    </w:p>
    <w:p>
      <w:pPr>
        <w:pStyle w:val="Normal"/>
        <w:numPr>
          <w:ilvl w:val="0"/>
          <w:numId w:val="1"/>
        </w:numPr>
        <w:rPr/>
      </w:pPr>
      <w:r>
        <w:rPr/>
        <w:t>situace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Dalešice 90                              </w:t>
    </w:r>
    <w:r>
      <w:rPr>
        <w:rFonts w:cs="Arial" w:ascii="Arial" w:hAnsi="Arial"/>
        <w:b/>
        <w:bCs/>
        <w:sz w:val="20"/>
        <w:szCs w:val="20"/>
      </w:rPr>
      <w:t xml:space="preserve"> …..</w:t>
    </w:r>
    <w:r>
      <w:rPr>
        <w:rFonts w:cs="Arial" w:ascii="Arial" w:hAnsi="Arial"/>
        <w:sz w:val="20"/>
        <w:szCs w:val="20"/>
      </w:rPr>
      <w:t xml:space="preserve">                           tel : 602 106 498</w:t>
    </w:r>
  </w:p>
  <w:p>
    <w:pPr>
      <w:pStyle w:val="Footer"/>
      <w:rPr/>
    </w:pPr>
    <w:r>
      <w:rPr>
        <w:rFonts w:cs="Arial" w:ascii="Arial" w:hAnsi="Arial"/>
        <w:sz w:val="20"/>
        <w:szCs w:val="20"/>
      </w:rPr>
      <w:t>468 02                                      IČO : 128 07 907      e-mail : boris.weinfurter@sezna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457200</wp:posOffset>
          </wp:positionV>
          <wp:extent cx="6071870" cy="65024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071870" cy="650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0:45:00Z</dcterms:created>
  <dc:creator>ADMIN</dc:creator>
  <dc:description/>
  <cp:keywords/>
  <dc:language>en-US</dc:language>
  <cp:lastModifiedBy>Vavřena Vladimír</cp:lastModifiedBy>
  <cp:lastPrinted>2015-07-11T14:37:00Z</cp:lastPrinted>
  <dcterms:modified xsi:type="dcterms:W3CDTF">2019-06-26T13:12:00Z</dcterms:modified>
  <cp:revision>11</cp:revision>
  <dc:subject/>
  <dc:title/>
</cp:coreProperties>
</file>